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2.</w:t>
      </w:r>
      <w:r>
        <w:rPr>
          <w:rFonts w:eastAsia="+mn-ea" w:cs="Times New Roman" w:ascii="Times New Roman" w:hAnsi="Times New Roman"/>
          <w:b/>
          <w:bCs/>
          <w:color w:val="002060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an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ick</w:t>
      </w:r>
      <w:r>
        <w:rPr/>
        <w:t xml:space="preserve"> – веер – работа в группах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массиве 5 чисел. Каждый элемент на 3 больше своего номера. Вывести массив на экран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массиве 50 случайных чисел от 0 до 200. Вывести массив на экран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 массиве 50 случайных чисел от 5 до 10. Вывести на экран первый элемент массива. 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массиве 25 чисел. Каждый элемент равен квадрату своего номера. Вывести на экран первый и последний элементы массива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массиве 10 чисел. Первый элемент равен 10, каждый следующий – на 3 меньше предыдущего. Вывести на экран два последних элемента массива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В массиве 50 первых элементов последователь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вести на экран 10 первых элементов массива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 массиве 30 случайных чисел от 10 до 50. Вывести на экран 15 последних элементов массива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Массив хранит числа 100, 200, 300, … 900. Вывести массив на экран.</w:t>
            </w:r>
          </w:p>
        </w:tc>
      </w:tr>
    </w:tbl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9:42:00Z</dcterms:created>
  <dc:creator>Владимирова</dc:creator>
  <dc:description/>
  <cp:keywords/>
  <dc:language>en-US</dc:language>
  <cp:lastModifiedBy>Инфо</cp:lastModifiedBy>
  <cp:lastPrinted>2013-11-17T19:48:00Z</cp:lastPrinted>
  <dcterms:modified xsi:type="dcterms:W3CDTF">2015-04-20T14:57:00Z</dcterms:modified>
  <cp:revision>16</cp:revision>
  <dc:subject/>
  <dc:title/>
</cp:coreProperties>
</file>